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everything into the \thems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 konrad rosochac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